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469875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85573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103389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1353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62907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64544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93846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03589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38848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