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100759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852833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631018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301694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940695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4340182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612834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6688902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7790505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