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5935674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4661978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14463850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3538023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6801260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2534363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1597477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8890113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5147495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