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77487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4474342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9950678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497442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3526881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6056903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1667254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8679100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2644930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